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 xml:space="preserve">Affidavit </w:t>
      </w:r>
    </w:p>
    <w:p>
      <w:pPr>
        <w:pStyle w:val="Normal"/>
        <w:jc w:val="center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  <w:t>(On appropriate non judicial stamp paper) –by the claima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I, ___________(name of claimant) s/d/w ________, r/o,__________ aged about __years do hereby solemnly affirm and declare as under: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</w:rPr>
        <w:t>That I am the legal heir and lawful claimant and made request for transmission of ____shares of _______ Ltd. in my name which is registered in the name of deceased shareholder Mr./Mrs. _________vide Folio no. _________certificate no. ________ Distinctive no. ______to _______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</w:rPr>
        <w:t xml:space="preserve">That the deceased shareholder was my father/mother/brother </w:t>
      </w:r>
      <w:r>
        <w:rPr>
          <w:rFonts w:cs="Palatino Linotype" w:ascii="Palatino Linotype" w:hAnsi="Palatino Linotype"/>
          <w:highlight w:val="yellow"/>
        </w:rPr>
        <w:t>(reveal relation</w:t>
      </w:r>
      <w:r>
        <w:rPr>
          <w:rFonts w:cs="Palatino Linotype" w:ascii="Palatino Linotype" w:hAnsi="Palatino Linotype"/>
        </w:rPr>
        <w:t xml:space="preserve">) and I am the person legally entitled to claim transmission of these shares in my name which is duly supported by Legal Heir Certificate issued by the office of the Revenue Officer/SDM/SDO/District Magistrate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</w:rPr>
        <w:t xml:space="preserve">I obtained NOC from other family members/family settlement deed. </w:t>
      </w:r>
    </w:p>
    <w:p>
      <w:pPr>
        <w:pStyle w:val="ListParagraph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at the deceased shareholder left a Will and as per said Will I am claiming transmission of shares.</w:t>
      </w:r>
    </w:p>
    <w:p>
      <w:pPr>
        <w:pStyle w:val="ListParagraph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at this is my true statement.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</w:rPr>
        <w:t>Deponent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</w:rPr>
        <w:t xml:space="preserve">Verification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Verified at ________ on this ___day of ____, 20</w:t>
      </w:r>
      <w:bookmarkStart w:id="0" w:name="_GoBack"/>
      <w:bookmarkEnd w:id="0"/>
      <w:r>
        <w:rPr>
          <w:rFonts w:cs="Palatino Linotype" w:ascii="Palatino Linotype" w:hAnsi="Palatino Linotype"/>
          <w:b/>
        </w:rPr>
        <w:t xml:space="preserve">19 that the contents of 1 to 5 of this affidavit are true to the best of my knowledge and belief and nothing material has been concealed therefrom.        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</w:rPr>
        <w:t>Deponent</w:t>
      </w:r>
    </w:p>
    <w:p>
      <w:pPr>
        <w:pStyle w:val="Normal"/>
        <w:tabs>
          <w:tab w:val="clear" w:pos="720"/>
          <w:tab w:val="left" w:pos="7935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7935" w:leader="none"/>
        </w:tabs>
        <w:ind w:right="714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7935" w:leader="none"/>
        </w:tabs>
        <w:ind w:right="714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7935" w:leader="none"/>
        </w:tabs>
        <w:ind w:right="714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7935" w:leader="none"/>
        </w:tabs>
        <w:ind w:right="714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7935" w:leader="none"/>
        </w:tabs>
        <w:ind w:right="7144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7935" w:leader="none"/>
        </w:tabs>
        <w:ind w:right="7144" w:hanging="0"/>
        <w:rPr/>
      </w:pPr>
      <w:r>
        <w:rPr/>
        <w:t>Photograph of Successor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7935" w:leader="none"/>
        </w:tabs>
        <w:ind w:right="7144" w:hanging="0"/>
        <w:rPr/>
      </w:pPr>
      <w:r>
        <w:rPr/>
      </w:r>
    </w:p>
    <w:p>
      <w:pPr>
        <w:pStyle w:val="Normal"/>
        <w:tabs>
          <w:tab w:val="clear" w:pos="720"/>
          <w:tab w:val="left" w:pos="7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35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 xml:space="preserve">Affidavit </w:t>
      </w:r>
    </w:p>
    <w:p>
      <w:pPr>
        <w:pStyle w:val="Normal"/>
        <w:jc w:val="center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  <w:t>(On appropriate non judicial stamp paper) – by other legal heir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I, ___________(name of legal heir) s/d/w ________, r/o,__________ aged about __years do hereby solemnly affirm and declare as under: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</w:rPr>
        <w:t xml:space="preserve">That I am the legal heir and lawful legal heir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</w:rPr>
        <w:t>That ______________ (name of claimant) as made request for transmission of ____shares of _______ Ltd. in his/her  name which is registered in the name of deceased shareholder Mr./Mrs. _________vide Folio no. _________certificate no. ________ Distinctive no. ______to _______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Palatino Linotype" w:ascii="Palatino Linotype" w:hAnsi="Palatino Linotype"/>
        </w:rPr>
        <w:t xml:space="preserve">That the deceased shareholder was my father/mother/brother </w:t>
      </w:r>
      <w:r>
        <w:rPr>
          <w:rFonts w:cs="Palatino Linotype" w:ascii="Palatino Linotype" w:hAnsi="Palatino Linotype"/>
          <w:highlight w:val="yellow"/>
        </w:rPr>
        <w:t>(reveal relation</w:t>
      </w:r>
      <w:r>
        <w:rPr>
          <w:rFonts w:cs="Palatino Linotype" w:ascii="Palatino Linotype" w:hAnsi="Palatino Linotype"/>
        </w:rPr>
        <w:t xml:space="preserve">) and I </w:t>
      </w:r>
      <w:r>
        <w:rPr>
          <w:rFonts w:cs="Palatino Linotype" w:ascii="Palatino Linotype" w:hAnsi="Palatino Linotype"/>
          <w:lang w:val="en-US"/>
        </w:rPr>
        <w:t>am renouncing my full rights and I do not desire to make a claim of title in respect of said security/ies held in name of the said deceased and I do not have any objection to the Company transmitting the said security/ies, in the name(s) of mentioned applicant(s) only.</w:t>
      </w:r>
    </w:p>
    <w:p>
      <w:pPr>
        <w:pStyle w:val="ListParagraph"/>
        <w:numPr>
          <w:ilvl w:val="0"/>
          <w:numId w:val="3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at this is my true statement.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eponent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</w:rPr>
        <w:t xml:space="preserve">Verification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 xml:space="preserve">Verified at ________ on this ___day of ____, 2019 that the contents of 1 to 4 of this affidavit are true to the best of my knowledge and belief and nothing material has been concealed therefrom.         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en-IN" w:eastAsia="en-IN"/>
        </w:rPr>
        <w:t xml:space="preserve">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</w:rPr>
        <w:t>Deponent</w:t>
      </w:r>
    </w:p>
    <w:p>
      <w:pPr>
        <w:pStyle w:val="ListParagraph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ListParagraph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Heading7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5" w:leader="none"/>
      </w:tabs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5" w:leader="none"/>
      </w:tabs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5" w:leader="none"/>
      </w:tabs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35" w:leader="none"/>
      </w:tabs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935" w:leader="none"/>
      </w:tabs>
      <w:jc w:val="center"/>
      <w:outlineLvl w:val="6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20"/>
        <w:tab w:val="left" w:pos="793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935" w:leader="none"/>
      </w:tabs>
      <w:ind w:left="360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42:00Z</dcterms:created>
  <dc:creator>nair</dc:creator>
  <dc:description/>
  <cp:keywords/>
  <dc:language>en-US</dc:language>
  <cp:lastModifiedBy>JUWATKAR GAURAV - Mumbai - Worli</cp:lastModifiedBy>
  <cp:lastPrinted>2018-12-07T16:54:00Z</cp:lastPrinted>
  <dcterms:modified xsi:type="dcterms:W3CDTF">2019-11-15T04:54:00Z</dcterms:modified>
  <cp:revision>60</cp:revision>
  <dc:subject/>
  <dc:title>SHAREPRO SERVICES</dc:title>
</cp:coreProperties>
</file>